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40" w:leader="none"/>
          <w:tab w:val="right" w:pos="9796" w:leader="none"/>
        </w:tabs>
        <w:jc w:val="left"/>
        <w:rPr>
          <w:b w:val="false"/>
          <w:b w:val="false"/>
          <w:bCs w:val="false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98170" cy="68072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</w:rPr>
        <w:tab/>
        <w:tab/>
        <w:tab/>
        <w:t xml:space="preserve"> </w:t>
      </w:r>
    </w:p>
    <w:p>
      <w:pPr>
        <w:pStyle w:val="Heading1"/>
        <w:jc w:val="right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tabs>
          <w:tab w:val="clear" w:pos="708"/>
          <w:tab w:val="left" w:pos="180" w:leader="none"/>
        </w:tabs>
        <w:ind w:left="-54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Heading"/>
        <w:tabs>
          <w:tab w:val="clear" w:pos="708"/>
          <w:tab w:val="left" w:pos="180" w:leader="none"/>
        </w:tabs>
        <w:ind w:left="-54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ГЛУБО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8"/>
          <w:u w:val="single"/>
        </w:rPr>
        <w:t>от   29  апреля  2016 года  № 8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.Двуполян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убокинского сельск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еления Краснинского района</w:t>
      </w:r>
    </w:p>
    <w:p>
      <w:pPr>
        <w:pStyle w:val="Normal"/>
        <w:rPr/>
      </w:pPr>
      <w:r>
        <w:rPr>
          <w:b/>
          <w:bCs/>
          <w:sz w:val="28"/>
        </w:rPr>
        <w:t>Смоленской области  за 2015 год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Руководствуясь Бюджетным кодексом Российской Федерации, Решением Совета депутатов Глубокинского сельского поселения от  27 ноября 2015 года  №21 «Об утверждении Положения о бюджетном процессе в Глубокинском сельском поселении Краснинского района Смоленской  области », Совет депутатов Глубокинского сельского поселения Краснинского района Смоленской области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/>
      </w:pPr>
      <w:r>
        <w:rPr/>
        <w:t>1.Утвердить отчет об исполнении бюджета Глубокинского сельского поселения Краснинского района Смоленской области за 2015 год по доходам в сумме 2368,0 тыс. рублей, по расходам в сумме 2209,2 тыс. рублей с превышением доходов над расходами (профицит  бюджета сельского поселения) в сумме 158,8 тыс. рублей.</w:t>
      </w:r>
    </w:p>
    <w:p>
      <w:pPr>
        <w:pStyle w:val="TextBodyIndent"/>
        <w:ind w:hanging="0"/>
        <w:jc w:val="both"/>
        <w:rPr/>
      </w:pPr>
      <w:r>
        <w:rPr/>
        <w:t xml:space="preserve">2. Утвердить показател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ходов бюджета сельского поселения за 2015 год по кодам классификации доходов бюджетов согласно приложению 1 к настоящему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сельского поселения за 2015 год по ведомственной структуре расходов бюджета сельского поселения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сельского поселения за 2015 год по разделам и подразделам, целевым статьям и видам расходов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бюджета сельского поселения за 2015 год по муниципальным программам, не программным направлениям деятельности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сточники финансирования дефицита бюджета сельского поселения за 2015 год по кодам классификации источников финансирования дефицитов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</w:rPr>
        <w:t>Утвердить отчет об использовании средств муниципального дорожного фонда  Глубокинского сельского поселения Краснинского района Смоленской области за 2015 год. (Прилагается)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4. Утвердить отчет о расходовании средств резервного фонда администрации Глубокинского сельского поселения Краснинского района Смоленской области за 2015 год.  (Прилагаетс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Глава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30" w:leader="none"/>
        </w:tabs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бокинского сельского поселения</w:t>
        <w:tab/>
      </w:r>
    </w:p>
    <w:p>
      <w:pPr>
        <w:pStyle w:val="Heading3"/>
        <w:tabs>
          <w:tab w:val="clear" w:pos="708"/>
          <w:tab w:val="left" w:pos="6930" w:leader="none"/>
        </w:tabs>
        <w:rPr/>
      </w:pPr>
      <w:r>
        <w:rPr/>
        <w:t>Краснинского района Смоленской области</w:t>
        <w:tab/>
        <w:t xml:space="preserve">    С.А. Трофим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9:00Z</dcterms:created>
  <dc:creator>111</dc:creator>
  <dc:description/>
  <dc:language>en-US</dc:language>
  <cp:lastModifiedBy>111</cp:lastModifiedBy>
  <cp:lastPrinted>2016-05-23T17:28:00Z</cp:lastPrinted>
  <dcterms:modified xsi:type="dcterms:W3CDTF">2016-05-23T13:29:00Z</dcterms:modified>
  <cp:revision>26</cp:revision>
  <dc:subject/>
  <dc:title>ПРОЕКТ</dc:title>
</cp:coreProperties>
</file>